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ÃÅù ÇÕÔóÆ ôËÁ Õç¯º ÁÅÕðÇôå Õð ñò¶ ÇÂÔ ÃîÞäÅ Á½ÖË¢ ÇÂÔ úç¯º Ã½ÖÅ Ô°³çË Üç¯º ÇÕÃ¶ ÓÚ Õ¯ÂÆ ÁÇÜÔÅ ×¹ä Ô¯ò¶ ÇÜÃ çÆ ÃÅù ÁÅêä¶ ÓÚ ÕîÆ ÖñçÆ Ô¯ò¶, úç¯º òè¶ð¶ î¹ôÇÕñ Üç¯º À°Ô ÁÇÜÔ</w:t>
      </w:r>
      <w:r>
        <w:rPr>
          <w:rFonts w:cs="Satluj" w:ascii="Satluj" w:hAnsi="Satluj"/>
          <w:lang w:val="en-US"/>
        </w:rPr>
        <w:t>Æ õÃñå</w:t>
      </w:r>
      <w:r>
        <w:rPr>
          <w:rFonts w:cs="Satluj" w:ascii="Satluj" w:hAnsi="Satluj"/>
        </w:rPr>
        <w:t xml:space="preserve"> çÅ î¹÷ÅÔðÅ Õðé ÇÜé·» ù ÁÃÆº ÁÅêä¶ å¯º çÈð ð¾Öä çÆ Ãõå Õ¯Çôô ÕÆåÆ Ô¯ò¶¢ ôÅÇÂç ÁÃÄ ÁÅêä¶ å¯º ÇòêðÆå Ã¹íÅÁ ò¾ñ ÁÅÕðÇôå Ô¹¿ç¶ Ô»¢ Ü» ôÅÇÂç ÃÅâÅ ÁÅåî-ÇåÁÅ×, ì¶ô¾Õ À°Ô ÇÕÃ¶ ÁÇÜÔÆ ôËÁ ñÂÆ ÔÆ ÇÕª éÅ Ô¯ò¶ ÇÜÔóÆ ÃÅù ñ¯óÄçÆ éÔÄ, Üç¯º ÃÅù çÈÃÇðÁ» ÓÚ ñíçË å» À°Ô À°Ã ù «íÅÀ°äÅ ìäÅÀ°ä ñÂÆ ÕÅøÆ Ô¹¿çË¢ Ççñ» ç¶ îÅîÇñÁ» òñ¯º ÃÅâÆ À°ñÞä òèÅÂ¶ Çìé» ÔÆ ÁÃÆº ÕÅøÆ ê¶ÚÆçÅ Ô»¢ ÃîÞçÅðÆ å¯º Õ¿î ñò¯, Áå¶ å¹ÃÄ ÁÇÜÔÅ åÅñî¶ñ ÇìáÅÀ°ä ÓÚ ÕÅîïÅì Ô¯ ÜÅò¯×¶ ÇÜÔóÅ å¹ÔÅâ¶ Ççñ Á½ð ÇçîÅö ç¯Ô» ù ÇåÌêå Õð ç¶ò¶×Å¢</w:t>
      </w:r>
    </w:p>
    <w:p>
      <w:pPr>
        <w:pStyle w:val="TextBody"/>
        <w:rPr/>
      </w:pPr>
      <w:r>
        <w:rPr>
          <w:rFonts w:cs="Satluj" w:ascii="Satluj" w:hAnsi="Satluj"/>
        </w:rPr>
        <w:t xml:space="preserve">ÕÆ å¹ÃÄ ÚÅÔ¹¿ç¶ Ô¯ ÇÕ ñ¯Õ å¹ÔÅù À°Ã¶ åð·» ÔÆ êÃ¿ç Õðé ÇÜò¶º ç¶ å¹ÃÄ Ô¯? Ü» À°Ã ñÂÆ ÇêÁÅð Õðé ÇÜÔ¯ ÇÜÔÅ ÇòÁÕåÆ ìäé çÆ Ã¿íÅòéÅ å¹ÔÅâ¶ Á³çð þ? å¹ÃÄ </w:t>
      </w:r>
      <w:r>
        <w:rPr>
          <w:rFonts w:cs="Satluj" w:ascii="Satluj" w:hAnsi="Satluj"/>
          <w:lang w:val="en-US"/>
        </w:rPr>
        <w:t xml:space="preserve">ÇÂé·» ÓÚ¯º Õ¯ÂÆ ÇÂ¼Õ éÔÆº </w:t>
      </w:r>
      <w:r>
        <w:rPr>
          <w:rFonts w:cs="Satluj" w:ascii="Satluj" w:hAnsi="Satluj"/>
        </w:rPr>
        <w:t>Ú°äéÅ ÚÅÔ¹¿ç¶¢ å¹ÃÄ ç¯Ô¶º Ã±ðå» ÚÅÔ¹¿ç¶ Ô¯¢ Üç¯º ñ¯Õ ÃÅù Õ¶òñ À°Ã åð·» ÔÆ êÃ¿ç Õðç¶ Ôé ÇÜò¶º ç¶ ÁÃÄ î½ÜÈçÅ å½ð Óå¶ Ô¯ÂÆÂ¶, ÃÅù ÇÚ¿åÅ ÃåÅÀ°ä ñ¾×çÆ þ ÇÕ Ü¶Õð ÁÃÄ ÁÅêä¶ ÁÅê ù ìçñ ÇñÁÅ å» À°Ô ÃÅâ¶ å¯º çÈð Ô¯ ÜÅä×¶¢ Áå¶ ÁÃÄ ÁÃÇÔÜ îÇÔÃÈÃ Õðé ñ¼×ç¶ Ô» Ü¶Õð ÃÅù ÇÂÔ ô¾Õ Ô¯ ÜÅò¶ ÇÕ Õ¯ÂÆ ÃÅù ÇÂ¼Õ ò¼Öð¶ ÔÆ ÇòÁÕåÆ ÓÚ åìçÆñ Õðé çÆ Õ¯Çôô Õð Çðþ¢ Üç¯º å¹ÃÄ ÇÕÃ¶ Ô¯ð ìÅð¶ ÁÅêäÆÁ» õ°ç çÆÁ» íÅòéÅò» ù ÇòÚÅð ðÔ¶ Ô¯ò¯ å» òÆ À°êð¯Õå ×¾ñ» ù ÷ÇÔé ÓÚ ÷ðÈð ð¾ÇÖú¢</w:t>
      </w:r>
    </w:p>
    <w:p>
      <w:pPr>
        <w:pStyle w:val="TextBody"/>
        <w:rPr/>
      </w:pPr>
      <w:r>
        <w:rPr>
          <w:rFonts w:cs="Satluj" w:ascii="Satluj" w:hAnsi="Satluj"/>
        </w:rPr>
        <w:t>ÕÆ å°ÃÆº ÇìñÕ¹ñ ÔÆ ÁäÜÅä ñ¯Õ» ç¶ ÁÚÅéÕ ÇÕÃ¶ àÌ¶é ÓÚ à¾Õð ÜÅä ìÅð¶ Õç¶ éÔÆº Ã°ÇäÁÅ? Ü» ÇÕÃ¶ ÕËø¶ ÓÚ ... ÕËêÈÚÆé¯ çÆÁ» Ú¹ÃÕÆÁ» ñËºÇçÁ» ÚÅäÚ¾Õ À°é·» çÆÁ» Á¼Ö» ÁÅêÃ ÓÚ àÕðÅÀ°ä ìÅð¶? ÇÕÃ¶ éò¶º ÇòÁÕåÆ éÅñ Ãì¾ìÆ àÅÕð¶ çÅ ÇõÁÅñ îÅåð ÔÆ ÃÅâÆ ÕñêéÅ ù ×¹ç×¹çÅ Çç³çË¢ Çøð, ÇÂÔ øËÃñÅ Õðé å¯º êÇÔñ» ÇÕ Õ¯ÂÆ ÃÅâ¶ ñÂÆ ÔÆ õÅÃ å½ð Óå¶ ìäÅÇÂÁÅ Ç×ÁÅ ÔË Ü» éÔÄ, ÁÃÄ À°é·» ù ÜÅäé ÓÚ ÇÂ¿éÅ Ãî» ÇÕª ÖêÅÀ°ºç¶ Ô»? Ü¶Õð ÁÃÄ ÁäÜÅä¶ ñÂÆ ÔÆ ÇòñÕç¶ Ô» å» Çøð ÇÂÃ ÃÅð¶ ÁÅâ¿ìð çÆ ÕÆ ñ¯ó? ôÅÇÂç ÁäÜÅä ÔÕÆÕå éÅñ¯º òè¶ð¶ ÁÅÕðôÕ Ô¹¿çË¢ ÁäÜÅä, êð, Ã¯ø¶ Óå¶ ìËÇáÁ» ç¶ å¹ÔÅâ¶ êËð» çÆ îÅÇñô éÔÄ ÕðçÅ¢ ÜÅäé òÅñÅ å¹ÔÅâ¶ ñÂÆ ÇÂÔ Õð ç¶ò¶×Å¢ Áå¶ ÜÅäé òÅñÅ ÇÂÔ òÆ ÜÅäçË ÇÕ å¹ÔÅâ¶ êËð» ç¶ ÇÕÔó¶ ÇÔ¾ÇÃÁ» ÓÚ Õ¹åÕ¹åÅó·Æ Ç÷ÁÅçÅ ÇÛóçÆ ÁË¢</w:t>
      </w:r>
    </w:p>
    <w:p>
      <w:pPr>
        <w:pStyle w:val="TextBody"/>
        <w:rPr/>
      </w:pPr>
      <w:r>
        <w:rPr>
          <w:rFonts w:cs="Satluj" w:ascii="Satluj" w:hAnsi="Satluj"/>
        </w:rPr>
        <w:t xml:space="preserve">Ã¿íÅòéÅò» çÆ ÔòÅ å¹ÔÅâ¶ À°ñà </w:t>
      </w:r>
      <w:r>
        <w:rPr>
          <w:rFonts w:cs="Satluj" w:ascii="Satluj" w:hAnsi="Satluj"/>
          <w:lang w:val="en-US"/>
        </w:rPr>
        <w:t xml:space="preserve">ò¼× ðÔÆ </w:t>
      </w:r>
      <w:r>
        <w:rPr>
          <w:rFonts w:cs="Satluj" w:ascii="Satluj" w:hAnsi="Satluj"/>
        </w:rPr>
        <w:t xml:space="preserve">Ô¯ ÃÕçÆ þ, êð ÇÂ¾Õ ÁÇÜÔÆ Ã¿íÅòÆ å½ð Óå¶ Ö¶â-êñàÈ ôËÁ þ Ü¯ å¹ÔÅâ¶ Ô¾Õ ÓÚ þ¢ Õ¯ÇôÃ Õðç¶ ðÇÔä </w:t>
      </w:r>
      <w:r>
        <w:rPr>
          <w:rFonts w:cs="Satluj" w:ascii="Satluj" w:hAnsi="Satluj"/>
          <w:lang w:val="en-US"/>
        </w:rPr>
        <w:t>ñÂÆ å°ÔÅâÆ Ôð ò¶ñ¶ çÆ ÇåÁÅðÆ</w:t>
      </w:r>
      <w:r>
        <w:rPr>
          <w:rFonts w:cs="Satluj" w:ascii="Satluj" w:hAnsi="Satluj"/>
        </w:rPr>
        <w:t xml:space="preserve">! ÇÂÔ À°Ã ÃÈðå ÓÚ å¹ÔÅâÆ îçç éÔÄ Õð ÃÕ¶×Æ Ü¶Õð å¹ÃÄ ÇÂÃ çÅ ÇÂÃå¶îÅñ ÁÅêäÆ ÇÕÃ¶ ÁÇòÔÅðÕ ï¯ÜéÅ Ü» éÅî¹îÇÕé Õ¯Çôô ù é¶êð¶ ÚÅó·é ñÂÆ Õð¯×¶¢ À°çÅÔðä ç¶ å½ð Óå¶, Ü¶Õð å°ÃÄ Ô¹ä¶ ÜÅ Õ¶ ñÅàðÆ çÆÁ» Ã½ ÇàÕà» õðÆç ñò¯ å» å¹ÃÄ ÔðÇ×÷ òÆ ÇÂÔ ÁÅÃ éÔÄ Õð ÃÕç¶ ÇÕ å°ÔÅâ¶ òñ¯º õðÚ ÕÆå¶ ×Â¶ êËÇÃÁ» çÆ íðêÅÂÆ Ô¯ ÜÅò¶×Æ, éøÅ ÕîÅÀ°ä çÆ å» ×¾ñ ÔÆ Û¾â¯¢ êð Ü¶Õð å¹ÃÄ ÁÅêäÆ ôÕåÆ ÇÕÃ¶ ÁÇÜÔÆ ÚÆ÷ Óå¶ ñ×Åú ÇÜÔóÆ á¯Ã Õ¯Çôô êÌåÆ </w:t>
      </w:r>
      <w:r>
        <w:rPr>
          <w:rFonts w:cs="Satluj" w:ascii="Satluj" w:hAnsi="Satluj"/>
          <w:lang w:val="en-US"/>
        </w:rPr>
        <w:t>òè¶ð¶</w:t>
      </w:r>
      <w:r>
        <w:rPr>
          <w:rFonts w:cs="Satluj" w:ascii="Satluj" w:hAnsi="Satluj"/>
        </w:rPr>
        <w:t xml:space="preserve"> ÜòÅìç¶Ô þ å» å¹ÃÄ þðÅéÆÜéÕ Ô¾ç åÕ òèÆÁÅ Õð ÃÕç¶ Ô¯!</w:t>
      </w:r>
    </w:p>
    <w:p>
      <w:pPr>
        <w:pStyle w:val="TextBody"/>
        <w:spacing w:before="0" w:after="160"/>
        <w:jc w:val="both"/>
        <w:rPr/>
      </w:pPr>
      <w:r>
        <w:rPr>
          <w:rFonts w:cs="Satluj" w:ascii="Satluj" w:hAnsi="Satluj"/>
        </w:rPr>
        <w:t xml:space="preserve">ç½ñå çÅ ÕÆ øÅÇÂçÅ Ü¶Õð å¹ÔÅâ¶ Õ¯ñ Õ¯ÂÆ ÁÇÜÔÅ éÔÄ ÇÜÃ éÅñ å¹ÃÄ À°Ã ù </w:t>
      </w:r>
      <w:r>
        <w:rPr>
          <w:rFonts w:cs="Satluj" w:ascii="Satluj" w:hAnsi="Satluj"/>
          <w:lang w:val="en-US"/>
        </w:rPr>
        <w:t>ò³âÅ</w:t>
      </w:r>
      <w:r>
        <w:rPr>
          <w:rFonts w:cs="Satluj" w:ascii="Satluj" w:hAnsi="Satluj"/>
        </w:rPr>
        <w:t xml:space="preserve"> ÃÕ¯? ÷ðÅ áÇÔð¯, îËº ÇÂÔ ÃòÅñ ÷ðÅ À°ñà¶ ã¿× éÅñ ê¹¾Û ìËá»¢ Ü¶Õð å¹ÔÅâ¶ Õ¯ñ ò³âä ñÂÆ ç½ñå éÔÄ å» Çøð ò³âä çÅ ÕÆ øÅÇÂçÅ? çðÁÃñ, Õ°Þ ò³âä ñÂÆ å¹ÔÅâÅ ç½ñåî³ç Ô¯äÅ ÷ðÈðÆ éÔÄ¢ å¹ÔÅâ¶ Õ¯ñ ò³âä ñÂÆ Ô¯ð ÕÂÆ åð·» çÆÁ» Ã¿êåÆÁ» Ôé¢ å¹ÃÄ ÁÅêäÅ òÕå ò³â ÃÕç¶ Ô¯, å¹ÃÄ ÁÅêä¶ ÇòÚÅð ò³â ÃÕç¶ Ô¯, å¹ÃÄ ÁÅêäÅ ÇêÁÅð ò³â ÃÕç¶ Ô¯¢ êð ÇÂÃ òÕå, å¹ÃÄ ÁåÆå ÓÚ ØÅñÆ ÁÅêäÆ ÇÕÃ¶ ØÅñäÅ çÅ ø¾ñ ÚÖä òÅñ¶ Ô¯¢ Áå¶ å¹ÔÅâ¶ Õ¯ñ éÅ ÇÃðø ò³âä ñÂÆ òÅèÈ Ô¯ò¶×Å Ã×¯º Õ¯ÂÆ ÁÇÜÔÅ òÆ Ô¯ò¶×Å ÇÜÃ éÅñ å°ÃÆº À°Ã ù ò³âÅ ÃÕ¯¢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;Cambria Math"/>
      <w:color w:val="auto"/>
      <w:sz w:val="22"/>
      <w:szCs w:val="22"/>
      <w:lang w:val="en-CA" w:bidi="pa-IN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17:00Z</dcterms:created>
  <dc:creator>User</dc:creator>
  <dc:description/>
  <cp:keywords/>
  <dc:language>en-US</dc:language>
  <cp:lastModifiedBy>HP-PC</cp:lastModifiedBy>
  <dcterms:modified xsi:type="dcterms:W3CDTF">2020-12-30T08:17:00Z</dcterms:modified>
  <cp:revision>2</cp:revision>
  <dc:subject/>
  <dc:title/>
</cp:coreProperties>
</file>